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41593862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F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ELLE OPERE CHE L’OPERATORE ECONOMICO INTENDE AFFIDARE IN SUBAPPAL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5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L’OPERATORE ECONOMICO 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>PER MEZZO DEL SUO LEGALE RAPPRESENTANTE  __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CHE NON INTENDE avvalersi dell’istituto del subappalto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HE INTENDE avvalersi dell’istituto del subappalto per le seguenti opere e categorie: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1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2) ___________________________________________________________ (CATEGORIA ………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3) ___________________________________________________________ (CATEGORIA ………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4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5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6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7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8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48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9) ___________________________________________________________ (CATEGORIA ................................)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1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